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The zip file you have just downloaded contains all the data templates and documentation of a MEDIN Data Guideline. You can use the xls templates to record your data or alternatively use the Data Guideline as an exchange format between 2 databases. If you are submitting data to a Data Archive Centre you should endeavor to use these Data Guidel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guideline is composed of a number of standardized tables which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ject</w:t>
      </w:r>
      <w:r>
        <w:rPr>
          <w:rFonts w:cs="Arial" w:ascii="Arial" w:hAnsi="Arial"/>
        </w:rPr>
        <w:t xml:space="preserve">  - </w:t>
      </w:r>
      <w:r>
        <w:rPr>
          <w:rFonts w:cs="Arial" w:ascii="Arial" w:hAnsi="Arial"/>
          <w:lang w:val="en-GB"/>
        </w:rPr>
        <w:t>a collection of surveys that have been completed for a common purp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urvey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GB"/>
        </w:rPr>
        <w:t>a uniquely identifiable programme of data collection such as a research cruise, moored instrument deployment or survey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ixed Station</w:t>
      </w:r>
      <w:r>
        <w:rPr>
          <w:rFonts w:cs="Arial" w:ascii="Arial" w:hAnsi="Arial"/>
        </w:rPr>
        <w:t xml:space="preserve"> – a target location </w:t>
      </w:r>
      <w:r>
        <w:rPr>
          <w:rFonts w:cs="Arial" w:ascii="Arial" w:hAnsi="Arial"/>
          <w:lang w:val="en-GB"/>
        </w:rPr>
        <w:t>used as the basis for replicate sample events and for repeat monitoring surveys</w:t>
      </w:r>
    </w:p>
    <w:p>
      <w:pPr>
        <w:pStyle w:val="Normal"/>
        <w:rPr/>
      </w:pPr>
      <w:r>
        <w:rPr>
          <w:rFonts w:cs="Arial" w:ascii="Arial" w:hAnsi="Arial"/>
          <w:b/>
        </w:rPr>
        <w:t>Sample Event</w:t>
      </w:r>
      <w:r>
        <w:rPr>
          <w:rFonts w:cs="Arial" w:ascii="Arial" w:hAnsi="Arial"/>
        </w:rPr>
        <w:t xml:space="preserve"> – a sample specific event of data collection </w:t>
      </w:r>
    </w:p>
    <w:p>
      <w:pPr>
        <w:pStyle w:val="Normal"/>
        <w:rPr/>
      </w:pPr>
      <w:r>
        <w:rPr>
          <w:rFonts w:cs="Arial" w:ascii="Arial" w:hAnsi="Arial"/>
          <w:b/>
        </w:rPr>
        <w:t>Sampling Methodology</w:t>
      </w:r>
      <w:r>
        <w:rPr>
          <w:rFonts w:cs="Arial" w:ascii="Arial" w:hAnsi="Arial"/>
        </w:rPr>
        <w:t xml:space="preserve"> (Data Production Tools) – Details of any method or instruments used to collect the data</w:t>
      </w:r>
    </w:p>
    <w:p>
      <w:pPr>
        <w:pStyle w:val="Normal"/>
        <w:rPr/>
      </w:pPr>
      <w:r>
        <w:rPr>
          <w:rFonts w:cs="Arial" w:ascii="Arial" w:hAnsi="Arial"/>
          <w:b/>
        </w:rPr>
        <w:t>Sample Data</w:t>
      </w:r>
      <w:r>
        <w:rPr>
          <w:rFonts w:cs="Arial" w:ascii="Arial" w:hAnsi="Arial"/>
        </w:rPr>
        <w:t xml:space="preserve"> – the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Project and Survey Data tables are common to all Data Guidelines; the Sample Event is specific to a technique of data collection (e.g. trawl, grab etc); the Sample Data and Data Production Tool tables are specific to each Data Guideline. The fixed station table should only be used if a fixed point, transect or area is used as the basis for replicate sample events and for repeat monitoring survey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further details of how these tables are linked and structured then please see the document DG_Structure in this zip fil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>The principle benefits of these guidelines are that the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llow contracting organisations to easily specify a format that data should be returned in that can be readily used and includes all relevant attribut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ovide a consistent format for contractors to work to (rather than a different format for each contract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 can be readily exported to Data Archiving Centres and other user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ill good practice amongst us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guideline defines the data and information that must be stored with a particular data type to ensure it can be readily used and reused. As this type of information is specific for different data types, guidelines are developed for each ty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37:00Z</dcterms:created>
  <dc:creator>Mark Charlesworth</dc:creator>
  <dc:description/>
  <cp:keywords/>
  <dc:language>en-US</dc:language>
  <cp:lastModifiedBy>Mark Charlesworth</cp:lastModifiedBy>
  <dcterms:modified xsi:type="dcterms:W3CDTF">2011-04-18T14:21:00Z</dcterms:modified>
  <cp:revision>2</cp:revision>
  <dc:subject/>
  <dc:title/>
</cp:coreProperties>
</file>